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77937385"/>
            <w:bookmarkStart w:id="1" w:name="__Fieldmark__0_11779373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77937385"/>
            <w:bookmarkStart w:id="3" w:name="__Fieldmark__1_11779373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77937385"/>
            <w:bookmarkStart w:id="5" w:name="__Fieldmark__2_117793738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77937385"/>
            <w:bookmarkStart w:id="7" w:name="__Fieldmark__3_117793738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77937385"/>
            <w:bookmarkStart w:id="9" w:name="__Fieldmark__4_117793738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77937385"/>
            <w:bookmarkStart w:id="11" w:name="__Fieldmark__5_117793738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